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5"/>
          <w:szCs w:val="25"/>
        </w:rPr>
      </w:pPr>
      <w:r>
        <w:rPr>
          <w:spacing w:val="20"/>
          <w:sz w:val="25"/>
          <w:szCs w:val="25"/>
        </w:rPr>
        <w:t>ПРОТОКОЛ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рассмотрения заявок на участие в аукционе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Трубчевск</w:t>
      </w:r>
    </w:p>
    <w:p>
      <w:pPr>
        <w:pStyle w:val="Normal"/>
        <w:rPr/>
      </w:pPr>
      <w:r>
        <w:rPr>
          <w:sz w:val="22"/>
          <w:szCs w:val="22"/>
        </w:rPr>
        <w:t>Третье июня две тысячи двадцатого год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ConsPlusNonformat"/>
        <w:numPr>
          <w:ilvl w:val="0"/>
          <w:numId w:val="5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проведения аукциона: Брянская область, г.Трубчевск, ул.Брянская, д.59, зал заседаний администрации Трубчевского муниципального район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та проведения аукциона: 05.06.2020 , время проведения: 11 ч. 00 мин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 является открытым по составу участников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аукциона: Администрация Трубчевского муниципального района.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укционная комиссия в составе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25"/>
        <w:gridCol w:w="5387"/>
        <w:gridCol w:w="142"/>
      </w:tblGrid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ind w:left="284" w:right="-108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284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бодчиков Евгений Александрович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ind w:left="176" w:hanging="28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napToGrid w:val="false"/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троченкова Татьяна Васильевна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чальник отдела по управлению муниципальным имуществом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кретарь комисс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пекина Наталья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−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ведущий специалист отдела по управлению муниципальным имуществом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ходова Наталья Николаевна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Трубчевского муниципального района.</w:t>
            </w:r>
          </w:p>
          <w:p>
            <w:pPr>
              <w:pStyle w:val="Normal"/>
              <w:spacing w:lineRule="auto" w:line="276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скалева Ольга Александровна</w:t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чальник организационно-правового отдела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 xml:space="preserve">. 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spacing w:lineRule="auto" w:line="276"/>
              <w:ind w:right="-5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Храмогина Светлан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начальник отдела экономики администрации Трубчевского муниципального района</w:t>
            </w:r>
            <w:r>
              <w:rPr>
                <w:spacing w:val="-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шина Тамила Иван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ConsPlusNormal"/>
              <w:numPr>
                <w:ilvl w:val="0"/>
                <w:numId w:val="0"/>
              </w:numPr>
              <w:ind w:firstLine="31"/>
              <w:jc w:val="both"/>
              <w:outlineLvl w:val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архитектуры и жилищно-коммунального хозяйства  администрации Трубчевского муниципального района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Nonformat"/>
              <w:tabs>
                <w:tab w:val="clear" w:pos="708"/>
                <w:tab w:val="left" w:pos="3578" w:leader="none"/>
                <w:tab w:val="left" w:pos="9360" w:leader="none"/>
              </w:tabs>
              <w:ind w:right="-39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колова Людмила Родионовна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ConsPlusNonformat"/>
              <w:tabs>
                <w:tab w:val="clear" w:pos="708"/>
                <w:tab w:val="left" w:pos="9360" w:leader="none"/>
              </w:tabs>
              <w:ind w:right="-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утат Трубчевского районного Совета народных депутатов 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 заседании аукционной комиссии присутствуют 8  членов комиссии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Кворум имеется. Комиссия правомочна для принятия решений. </w:t>
      </w:r>
    </w:p>
    <w:p>
      <w:pPr>
        <w:pStyle w:val="ConsPlusNonformat"/>
        <w:numPr>
          <w:ilvl w:val="0"/>
          <w:numId w:val="1"/>
        </w:numPr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0"/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мет аукциона: право заключения договора аренды земельных участков:</w:t>
      </w:r>
    </w:p>
    <w:p>
      <w:pPr>
        <w:pStyle w:val="Normal"/>
        <w:autoSpaceDE w:val="false"/>
        <w:spacing w:lineRule="auto" w:line="256"/>
        <w:ind w:left="1069" w:hanging="0"/>
        <w:jc w:val="both"/>
        <w:rPr>
          <w:sz w:val="22"/>
          <w:szCs w:val="22"/>
        </w:rPr>
      </w:pPr>
      <w:r>
        <w:rPr>
          <w:sz w:val="22"/>
          <w:szCs w:val="22"/>
        </w:rPr>
        <w:t>Лот № 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емельный участок из земель населенных пунктов, площадью 2063 кв.м, кадастровый номер 32:26:0920604:388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2"/>
          <w:szCs w:val="22"/>
          <w:lang w:val="en-US"/>
        </w:rPr>
        <w:t>IY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различного профи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ая цена предмета аукциона– 23400 руб.; "шаг аукциона" – 702 руб.; размер задатка – 7020 руб. 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60" w:after="60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еречень принятых заявок по Лоту №1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"/>
        <w:gridCol w:w="4535"/>
        <w:gridCol w:w="1916"/>
        <w:gridCol w:w="1811"/>
      </w:tblGrid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ционный номер заяв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наименование) претендента, адрес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подачи заявк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задатка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хов Виктор Леонидович, адрес регистрации:__&lt;адрес&gt;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ч. 00 мин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.05.2020</w:t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емельный участок из земель населенных пунктов, площадью 6335 кв.м, кадастровый номер 32:26:0920604:389, местоположение: Российская Федерация, Брянская область, Трубчевский муниципальный район, Трубчевское городское поселение, г. Трубчевск, ул. Комсомольская, разрешенное использование: коммунально-складские объекты </w:t>
      </w:r>
      <w:r>
        <w:rPr>
          <w:sz w:val="22"/>
          <w:szCs w:val="22"/>
          <w:lang w:val="en-US"/>
        </w:rPr>
        <w:t>IY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класса опасности различного профиля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– 70200 руб.; "шаг аукциона" – 2106 руб.; размер задатка – 21060 руб.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-заявки отсутствуют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106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Земельный участок из земель населенных пунктов, площадью 181062 кв.м, кадастровый номер 32:26:0320501:210, местоположение: Российская Федерация, Брянская область, Трубчевский муниципальный район, Усохское сельское поселение, разрешенное использование: выращивание зерновых и иных сельскохозяйственных культур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цена предмета аукциона–7278,69 руб.; "шаг аукциона" – 218,36 руб.; размер задатка – 2183,61 руб. </w:t>
      </w:r>
    </w:p>
    <w:p>
      <w:pPr>
        <w:pStyle w:val="Normal"/>
        <w:tabs>
          <w:tab w:val="clear" w:pos="708"/>
          <w:tab w:val="left" w:pos="426" w:leader="none"/>
        </w:tabs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2"/>
        <w:gridCol w:w="4543"/>
        <w:gridCol w:w="1922"/>
        <w:gridCol w:w="1796"/>
      </w:tblGrid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-ционный номер заявки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О (наименование) претендента, адрес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, время подачи заяв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оступления задатка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П К(Ф)Х Сердюк Николай Валериевич, адрес регистрации: &lt;адрес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. 05 м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7.05.2020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мисов Александр Иванович, адрес регистрации:  &lt;адрес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 ч. 00 м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05.2020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дова Наталья Владимировна, адрес регистрации: &lt;адрес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9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. 10 ми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.05.2020 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ество с ограниченной ответственностью "Меленский Картофель", ИНН-3253500850, ОГРН-1113256016500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дрес регистрации: &lt;адрес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6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ч. 55 м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05.2020</w:t>
            </w:r>
          </w:p>
        </w:tc>
      </w:tr>
      <w:tr>
        <w:trPr/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онин Антон Леонидович, адрес регистрации: &lt;адрес&gt;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9.05.2020 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ч. 25 мин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  <w:tab w:val="left" w:pos="1134" w:leader="none"/>
              </w:tabs>
              <w:spacing w:before="6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6.2020</w:t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106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9. По результатам рассмотрения заявок на участие в аукционе и документов в составе заявок, представленных претендентами на участие в аукционе, аукционной комиссией приняты решения о допуске к участию в аукционе и о признании участниками аукциона следующих претендентов</w:t>
      </w:r>
      <w:r>
        <w:rPr>
          <w:rStyle w:val="FontStyle23"/>
        </w:rPr>
        <w:t>: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/>
      </w:pPr>
      <w:r>
        <w:rPr>
          <w:rStyle w:val="FontStyle23"/>
          <w:rFonts w:eastAsia="Courier New"/>
        </w:rPr>
        <w:t xml:space="preserve">          </w:t>
      </w:r>
      <w:r>
        <w:rPr>
          <w:rStyle w:val="FontStyle23"/>
        </w:rPr>
        <w:t>Лот №1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Конохов Виктор Леонидович;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left="100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оответствии с п. 13, п. 14 ст.39.12 Земельного кодекса РФ аукцион по лоту №1 признается несостоявшимся, единственный заявитель допущенный и признанный участником аукциона – Конохов Виктор Леонидович, вправе заключить договор аренды земельного участка по начальной цене предмета аукциона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  <w:tab w:val="left" w:pos="1134" w:leader="none"/>
        </w:tabs>
        <w:spacing w:before="120" w:after="0"/>
        <w:ind w:left="284" w:hanging="0"/>
        <w:jc w:val="both"/>
        <w:rPr/>
      </w:pPr>
      <w:r>
        <w:rPr>
          <w:rStyle w:val="FontStyle23"/>
          <w:rFonts w:eastAsia="Courier New"/>
        </w:rPr>
        <w:t xml:space="preserve">           </w:t>
      </w:r>
      <w:r>
        <w:rPr>
          <w:rStyle w:val="FontStyle23"/>
        </w:rPr>
        <w:t>Лот №2</w:t>
      </w:r>
    </w:p>
    <w:p>
      <w:pPr>
        <w:pStyle w:val="Normal"/>
        <w:ind w:left="1004" w:hanging="0"/>
        <w:rPr>
          <w:sz w:val="22"/>
          <w:szCs w:val="22"/>
        </w:rPr>
      </w:pPr>
      <w:r>
        <w:rPr>
          <w:sz w:val="22"/>
          <w:szCs w:val="22"/>
        </w:rPr>
        <w:t>В соответствии с п. 14 ст.39.12 Земельного кодекса РФ аукцион по лоту №2 признается несостоявшимся ввиду отсутствия заявок.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left="100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sz w:val="22"/>
          <w:szCs w:val="22"/>
        </w:rPr>
        <w:t>Лот №3</w:t>
      </w:r>
    </w:p>
    <w:p>
      <w:pPr>
        <w:pStyle w:val="ConsPlusNonformat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П К(Ф)Х Сердюк Николай Валериевич;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Чемисов Александр Иванович;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едова Наталья Владимировна;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ество с ограниченной ответственностью "Меленский Картофель";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1004" w:hanging="720"/>
        <w:jc w:val="both"/>
        <w:rPr>
          <w:rStyle w:val="FontStyle23"/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онин Антон Леонидович</w:t>
      </w:r>
    </w:p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ind w:left="1004" w:hanging="0"/>
        <w:jc w:val="both"/>
        <w:rPr>
          <w:rStyle w:val="FontStyle23"/>
          <w:rFonts w:ascii="Times New Roman" w:hAnsi="Times New Roman" w:cs="Times New Roman"/>
          <w:sz w:val="22"/>
          <w:szCs w:val="22"/>
        </w:rPr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2960"/>
        <w:gridCol w:w="3000"/>
        <w:gridCol w:w="2606"/>
      </w:tblGrid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Председатель комиссии: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  <w:p>
            <w:pPr>
              <w:pStyle w:val="Normal"/>
              <w:rPr>
                <w:rStyle w:val="FontStyle23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        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Е. А. Слободчиков</w:t>
            </w:r>
          </w:p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Т. В. Петроченк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Секретарь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Н. А. Лупек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Члены комиссии:</w:t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</w:rPr>
              <w:t>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/>
            </w:pPr>
            <w:r>
              <w:rPr>
                <w:rStyle w:val="FontStyle23"/>
                <w:rFonts w:eastAsia="Courier New"/>
              </w:rPr>
              <w:t xml:space="preserve"> </w:t>
            </w:r>
            <w:r>
              <w:rPr>
                <w:rStyle w:val="FontStyle23"/>
              </w:rPr>
              <w:t>Н. Н. Приход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. А. Москале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. И. Храмог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. И. Лушин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</w:t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pacing w:before="600" w:after="0"/>
              <w:jc w:val="both"/>
              <w:rPr>
                <w:rStyle w:val="FontStyle23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. Р. Соколова</w:t>
            </w:r>
          </w:p>
        </w:tc>
      </w:tr>
      <w:tr>
        <w:trPr/>
        <w:tc>
          <w:tcPr>
            <w:tcW w:w="1005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96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  <w:tc>
          <w:tcPr>
            <w:tcW w:w="2606" w:type="dxa"/>
            <w:tcBorders/>
          </w:tcPr>
          <w:p>
            <w:pPr>
              <w:pStyle w:val="ConsPlusNonformat"/>
              <w:tabs>
                <w:tab w:val="clear" w:pos="708"/>
                <w:tab w:val="left" w:pos="284" w:leader="none"/>
                <w:tab w:val="left" w:pos="567" w:leader="none"/>
              </w:tabs>
              <w:snapToGrid w:val="false"/>
              <w:spacing w:before="600" w:after="0"/>
              <w:jc w:val="both"/>
              <w:rPr>
                <w:rStyle w:val="FontStyle23"/>
              </w:rPr>
            </w:pPr>
            <w:r>
              <w:rPr/>
            </w:r>
          </w:p>
        </w:tc>
      </w:tr>
    </w:tbl>
    <w:p>
      <w:pPr>
        <w:pStyle w:val="ConsPlusNonformat"/>
        <w:tabs>
          <w:tab w:val="clear" w:pos="708"/>
          <w:tab w:val="left" w:pos="284" w:leader="none"/>
          <w:tab w:val="left" w:pos="567" w:leader="none"/>
        </w:tabs>
        <w:jc w:val="both"/>
        <w:rPr>
          <w:rStyle w:val="FontStyle23"/>
        </w:rPr>
      </w:pPr>
      <w:r>
        <w:rPr/>
      </w:r>
    </w:p>
    <w:p>
      <w:pPr>
        <w:pStyle w:val="Normal"/>
        <w:rPr>
          <w:rStyle w:val="FontStyle23"/>
          <w:sz w:val="22"/>
          <w:szCs w:val="22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08:00Z</dcterms:created>
  <dc:creator>Куми1</dc:creator>
  <dc:description/>
  <cp:keywords/>
  <dc:language>en-US</dc:language>
  <cp:lastModifiedBy>Артемьев</cp:lastModifiedBy>
  <cp:lastPrinted>2020-06-04T16:33:00Z</cp:lastPrinted>
  <dcterms:modified xsi:type="dcterms:W3CDTF">2020-06-04T14:28:00Z</dcterms:modified>
  <cp:revision>56</cp:revision>
  <dc:subject/>
  <dc:title/>
</cp:coreProperties>
</file>